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32"/>
          <w:szCs w:val="32"/>
        </w:rPr>
        <w:t xml:space="preserve">D02   Zpevněné plochy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24"/>
          <w:szCs w:val="24"/>
        </w:rPr>
        <w:t>Objekt D02 Zpevněné plochy</w:t>
      </w:r>
      <w:r>
        <w:rPr>
          <w:b/>
          <w:sz w:val="32"/>
          <w:szCs w:val="32"/>
        </w:rPr>
        <w:t xml:space="preserve"> </w:t>
      </w:r>
      <w:r>
        <w:rPr>
          <w:sz w:val="24"/>
          <w:szCs w:val="24"/>
        </w:rPr>
        <w:t xml:space="preserve">řeší chodníky kolem objektu odborné učebny  . Je navržen o celkové ploše cca 80,0m2. </w:t>
      </w:r>
    </w:p>
    <w:p>
      <w:pPr>
        <w:pStyle w:val="Normal"/>
        <w:rPr/>
      </w:pPr>
      <w:r>
        <w:rPr>
          <w:sz w:val="24"/>
          <w:szCs w:val="24"/>
        </w:rPr>
        <w:t xml:space="preserve">Chodníky jsou zřízeny na parc.č.413/19 a 377/1 ku Kroměříž ve vlastnictví investora. Tato plocha je také využívána jako  přístupová pro invalidní osoby.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) Popis inženýrského objektu a jeho řešení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Zpevněné plochy náležející k nově zřizovanému objektu odborné učebny navazují na stávající zpevněnou plochu v areálu školy a nahrazují stávající nevyhovující chodník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pevněná  plocha zajišťuje komunikační  napojení  na nově projektovaný  objekt a prostory stávající školy .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Funkčně a technicky  je  zpevněná  plocha  navržena jako  komunikace pro zatížení vozidly hmotnosti do 3,5 t s povrchem z betonové dlažby tl. 6 cm,betonová dlažba je lemována betonovými obrubníky 10 /25/ cm. Niveleta plochy kopíruje </w:t>
      </w:r>
    </w:p>
    <w:p>
      <w:pPr>
        <w:pStyle w:val="Normal"/>
        <w:rPr/>
      </w:pPr>
      <w:r>
        <w:rPr>
          <w:sz w:val="24"/>
          <w:szCs w:val="24"/>
        </w:rPr>
        <w:t xml:space="preserve">sklon stávajícího terénu parcely a je napojena na stávající zpevněné plochy. Podélný sklon nivelety činí min 4 % od 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Po provedení  zemních prací  bude provedeno  zhutnění pláně  pod zpevněnou plochou. Na tomto povrchu bude provedena drenážní vrstva štěrku frakce 32- 54 mm tloušťky 250 mm..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echnické řešení:</w:t>
      </w:r>
    </w:p>
    <w:p>
      <w:pPr>
        <w:pStyle w:val="Normal"/>
        <w:tabs>
          <w:tab w:val="clear" w:pos="708"/>
          <w:tab w:val="left" w:pos="7211" w:leader="none"/>
        </w:tabs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211" w:leader="none"/>
        </w:tabs>
        <w:autoSpaceDE w:val="false"/>
        <w:rPr>
          <w:rFonts w:ascii="Arial,BoldItalic" w:hAnsi="Arial,BoldItalic" w:cs="Arial,BoldItalic"/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Konstrukce ze zámecké dlažby:</w:t>
        <w:tab/>
      </w:r>
    </w:p>
    <w:p>
      <w:pPr>
        <w:pStyle w:val="Normal"/>
        <w:autoSpaceDE w:val="false"/>
        <w:rPr>
          <w:rFonts w:ascii="Arial,BoldItalic" w:hAnsi="Arial,BoldItalic" w:cs="Arial,BoldItalic"/>
          <w:b/>
          <w:b/>
          <w:bCs/>
          <w:i/>
          <w:i/>
          <w:iCs/>
          <w:sz w:val="24"/>
          <w:szCs w:val="24"/>
        </w:rPr>
      </w:pPr>
      <w:r>
        <w:rPr>
          <w:rFonts w:cs="Arial,BoldItalic" w:ascii="Arial,BoldItalic" w:hAnsi="Arial,BoldItalic"/>
          <w:b/>
          <w:bCs/>
          <w:i/>
          <w:iCs/>
          <w:sz w:val="24"/>
          <w:szCs w:val="24"/>
        </w:rPr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>- dlažba zámková</w:t>
        <w:tab/>
        <w:tab/>
      </w:r>
      <w:r>
        <w:rPr>
          <w:rFonts w:eastAsia="Calibri"/>
        </w:rPr>
        <w:t>ČSN 76 6131</w:t>
        <w:tab/>
        <w:tab/>
        <w:tab/>
        <w:tab/>
        <w:t xml:space="preserve">  60 mm</w:t>
      </w:r>
    </w:p>
    <w:p>
      <w:pPr>
        <w:pStyle w:val="Normal"/>
        <w:spacing w:before="120" w:after="0"/>
        <w:rPr>
          <w:rFonts w:eastAsia="Calibri"/>
        </w:rPr>
      </w:pPr>
      <w:r>
        <w:rPr>
          <w:rFonts w:eastAsia="Calibri"/>
        </w:rPr>
        <w:t>- drť 4 – 8 mm</w:t>
      </w:r>
      <w:r>
        <w:rPr>
          <w:sz w:val="22"/>
          <w:szCs w:val="22"/>
        </w:rPr>
        <w:tab/>
        <w:tab/>
        <w:tab/>
      </w:r>
      <w:r>
        <w:rPr>
          <w:rFonts w:eastAsia="Calibri"/>
        </w:rPr>
        <w:t>ČSN 76 6131</w:t>
        <w:tab/>
        <w:tab/>
        <w:tab/>
        <w:tab/>
        <w:t xml:space="preserve">  30 mm</w:t>
      </w:r>
    </w:p>
    <w:p>
      <w:pPr>
        <w:pStyle w:val="Normal"/>
        <w:spacing w:before="120" w:after="0"/>
        <w:rPr/>
      </w:pPr>
      <w:r>
        <w:rPr>
          <w:rFonts w:eastAsia="Calibri"/>
        </w:rPr>
        <w:t xml:space="preserve">- betonová vrstva </w:t>
        <w:tab/>
        <w:tab/>
        <w:t>ČSN 76 6131</w:t>
        <w:tab/>
        <w:tab/>
        <w:tab/>
        <w:tab/>
        <w:t>100 mm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>- štěrkodrť</w:t>
        <w:tab/>
        <w:t xml:space="preserve">    </w:t>
        <w:tab/>
        <w:tab/>
      </w:r>
      <w:r>
        <w:rPr>
          <w:rFonts w:eastAsia="Calibri"/>
        </w:rPr>
        <w:t>ČSN 76 6131</w:t>
        <w:tab/>
        <w:tab/>
        <w:tab/>
        <w:tab/>
        <w:t>250 mm</w:t>
      </w:r>
    </w:p>
    <w:p>
      <w:pPr>
        <w:pStyle w:val="Normal"/>
        <w:spacing w:before="120" w:after="0"/>
        <w:rPr>
          <w:rFonts w:eastAsia="Calibri"/>
        </w:rPr>
      </w:pPr>
      <w:r>
        <w:rPr>
          <w:rFonts w:eastAsia="Calibri"/>
        </w:rPr>
        <w:t>.......................................................................................</w:t>
      </w:r>
      <w:r>
        <w:rPr>
          <w:sz w:val="22"/>
          <w:szCs w:val="22"/>
        </w:rPr>
        <w:t>.............................</w:t>
      </w:r>
      <w:r>
        <w:rPr/>
        <w:t>........................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 xml:space="preserve">celkem  </w:t>
        <w:tab/>
        <w:tab/>
        <w:tab/>
        <w:tab/>
        <w:tab/>
        <w:tab/>
        <w:tab/>
        <w:tab/>
      </w:r>
      <w:r>
        <w:rPr>
          <w:rFonts w:eastAsia="Calibri"/>
        </w:rPr>
        <w:t>450 mm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rFonts w:eastAsia="Calibri"/>
          <w:sz w:val="22"/>
          <w:szCs w:val="22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Betonová dlažba tl.60 mm bude položena do lože z kameniva frakce </w:t>
      </w:r>
    </w:p>
    <w:p>
      <w:pPr>
        <w:pStyle w:val="Normal"/>
        <w:rPr/>
      </w:pPr>
      <w:r>
        <w:rPr>
          <w:sz w:val="24"/>
          <w:szCs w:val="24"/>
        </w:rPr>
        <w:t xml:space="preserve">0- 4 mm- tl.lože 3 cm. Betonové obrubníky obrubníky lemující dlažbu budou položeny do betonového lože s boční opěrou.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Odvodnění  plochy je zajištěno vsakováním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b)Požadavky na vybavení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Nejsou řešeny  požadavky – dešťová voda ze zpevněných ploch je likvidována vsakováním do podloží parcely stavebníka.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)napojení na stávající technickou infrastrukturu: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Navržená zpevněná plocha je přímo napojen chodníkem na dopravní infrastrukturu lokality výstavby 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       </w:t>
      </w:r>
      <w:r>
        <w:rPr/>
        <w:t xml:space="preserve">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)vliv na povrchové a podzemní vody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ovrchové dešťové vody z povrchu komunikací jsou likvidovány vsakováním .</w:t>
      </w:r>
    </w:p>
    <w:p>
      <w:pPr>
        <w:pStyle w:val="Normal"/>
        <w:rPr/>
      </w:pPr>
      <w:r>
        <w:rPr>
          <w:sz w:val="24"/>
          <w:szCs w:val="24"/>
        </w:rPr>
        <w:t>Podzemní vody nebudou stavbou tohoto objektu dotčeny oproti původnímu stavu před realizací stavb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e)požadavky na postup stavebních a montážních prací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vytýčení podzemních inženýrských sítí jejich správc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případné ruční nasondování stávajících podzemních inženýrských sít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provedení zemních prací na úroveň pláně pod komunikac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provedení lože z drceného kameniv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položení betonových obrubníků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provedení dalších podkladních vrstev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položení  dlažby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-     zapískování spar betonové dlaž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  <w:u w:val="single"/>
        </w:rPr>
        <w:t>f)požadavky na provoz zařízení,údaje o materiálech,energiích,dopravě,skladování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U objektu tohoto charakteru není nutno řešit. Veškeré použité stavební materiály výrobky budou mít doloženy ke kolaudaci objektu prohlášení o shodě a patřičné atesty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g)řešení komunikace z hlediska užívání osobami s omezenou schopností pohybu a  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  </w:t>
      </w:r>
      <w:r>
        <w:rPr>
          <w:b/>
          <w:sz w:val="24"/>
          <w:szCs w:val="24"/>
          <w:u w:val="single"/>
        </w:rPr>
        <w:t>orientace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Objekt školy  je veřejnou budovou, požadavků vyhl.č.389/2009 Sb jsou projektem respektovány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h)důsledky na životní prostředí a bezpečnost práce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Navržená zpevněná plocha nemá negativní vliv na životní prostřed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Při stavebních pracech nutno dodržet  požadavky nařízení vlády č.591/2006 Sb.o bližších požadavcích na bezpečnost a ochranu práce při práci na staveništ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 Kroměříži    01/2018                                                                                         ing.Jan Zona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">
    <w:altName w:val="BoldItalic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andardnpsmoodstavce1">
    <w:name w:val="Standardní písmo odstavce1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Mar">
    <w:name w:val="TextMar"/>
    <w:basedOn w:val="Normal"/>
    <w:qFormat/>
    <w:pPr>
      <w:suppressAutoHyphens w:val="false"/>
      <w:overflowPunct w:val="false"/>
      <w:autoSpaceDE w:val="false"/>
      <w:spacing w:before="0" w:after="120"/>
      <w:ind w:firstLine="709"/>
      <w:textAlignment w:val="baseline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7:18:00Z</dcterms:created>
  <dc:creator>Ing. Ivan Jireš</dc:creator>
  <dc:description/>
  <cp:keywords/>
  <dc:language>en-US</dc:language>
  <cp:lastModifiedBy>Xerius</cp:lastModifiedBy>
  <cp:lastPrinted>2018-03-11T08:58:00Z</cp:lastPrinted>
  <dcterms:modified xsi:type="dcterms:W3CDTF">2018-03-11T10:26:00Z</dcterms:modified>
  <cp:revision>4</cp:revision>
  <dc:subject/>
  <dc:title>1</dc:title>
</cp:coreProperties>
</file>